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fr-FR"/>
        </w:rPr>
        <w:t>Activité</w:t>
      </w:r>
      <w:r>
        <w:rPr>
          <w:rFonts w:eastAsia="Times New Roman" w:cs="Times New Roman" w:ascii="Times New Roman" w:hAnsi="Times New Roman"/>
          <w:sz w:val="32"/>
          <w:szCs w:val="32"/>
          <w:u w:val="none"/>
          <w:lang w:val="fr-FR"/>
        </w:rPr>
        <w:t>:</w:t>
      </w:r>
      <w:r>
        <w:rPr>
          <w:rFonts w:eastAsia="Times New Roman" w:cs="Times New Roman" w:ascii="Times New Roman" w:hAnsi="Times New Roman"/>
          <w:sz w:val="32"/>
          <w:szCs w:val="32"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4"/>
          <w:szCs w:val="44"/>
          <w:lang w:val="fr-FR"/>
        </w:rPr>
        <w:t>HANDBALL 6 ème</w:t>
      </w:r>
      <w:r>
        <w:rPr>
          <w:rFonts w:eastAsia="Times New Roman" w:cs="Times New Roman" w:ascii="Times New Roman" w:hAnsi="Times New Roman"/>
          <w:sz w:val="44"/>
          <w:szCs w:val="44"/>
          <w:lang w:val="fr-FR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sz w:val="32"/>
          <w:szCs w:val="32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fr-FR"/>
        </w:rPr>
        <w:t>Compétences de groupe: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ab/>
        <w:t xml:space="preserve">- Jouer avec </w:t>
        <w:tab/>
        <w:tab/>
        <w:tab/>
        <w:tab/>
        <w:tab/>
        <w:tab/>
        <w:t>- Intégrer la notion de cible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ab/>
        <w:tab/>
        <w:t xml:space="preserve">  </w:t>
        <w:tab/>
        <w:tab/>
        <w:t>- Se reconnaître attaquant / défenseur</w:t>
        <w:tab/>
        <w:tab/>
        <w:t>- Connaître et respecter les règles essentielle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07360</wp:posOffset>
                </wp:positionH>
                <wp:positionV relativeFrom="paragraph">
                  <wp:posOffset>193040</wp:posOffset>
                </wp:positionV>
                <wp:extent cx="3749675" cy="192087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760" cy="1920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mportement typique de l'élève en activi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/ Mobilité: Peu de mobilité, déplacements inefficaces ( trop loin ou trop prés, jeu groupé autour du ballo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/ Tenue du ballon: S'en débarrasse ou se jette dessu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/ Difficulté à se définir attaquant ou défenseur, à accepter les points forts ou faibles de ses partenai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4/ Ne connaît pas les règle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36.8pt;margin-top:15.2pt;width:295.2pt;height:15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mportement typique de l'élève en activit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/ Mobilité: Peu de mobilité, déplacements inefficaces ( trop loin ou trop prés, jeu groupé autour du ballon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/ Tenue du ballon: S'en débarrasse ou se jette dessu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3/ Difficulté à se définir attaquant ou défenseur, à accepter les points forts ou faibles de ses partenair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4/ Ne connaît pas les règles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76835</wp:posOffset>
                </wp:positionV>
                <wp:extent cx="2378075" cy="146304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463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ustification de l'activi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'adapter à la règ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'intégrer dans une organisation collectiv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space de jeu et intervention sur le ballon adaptés à l'enfan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6.05pt;width:187.2pt;height:11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ustification de l'activit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'adapter à la règl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'intégrer dans une organisation collectiv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space de jeu et intervention sur le ballon adaptés à l'enfant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70400</wp:posOffset>
                </wp:positionH>
                <wp:positionV relativeFrom="paragraph">
                  <wp:posOffset>188595</wp:posOffset>
                </wp:positionV>
                <wp:extent cx="4023995" cy="130556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4080" cy="1305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Objectif de transform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asser d'un jeu en grappe à un jeu écarté avec une meilleure utilisation de l'espace de je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asser d'un comportement où l'élève perd systématiquement la balle à la conservation du ballon seul ou collectivement pour tire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pt;margin-top:14.85pt;width:316.8pt;height:10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Objectif de transform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asser d'un jeu en grappe à un jeu écarté avec une meilleure utilisation de l'espace de jeu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asser d'un comportement où l'élève perd systématiquement la balle à la conservation du ballon seul ou collectivement pour tirer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373120</wp:posOffset>
                </wp:positionH>
                <wp:positionV relativeFrom="paragraph">
                  <wp:posOffset>97155</wp:posOffset>
                </wp:positionV>
                <wp:extent cx="0" cy="64008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7.65pt" to="265.6pt,5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160655</wp:posOffset>
                </wp:positionV>
                <wp:extent cx="2378075" cy="137223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372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nditions matérie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 cycle de 8 x 2 heu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ymnase type C ou platea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 ballon pou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atériel pédagogique dive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pt;margin-top:12.65pt;width:187.2pt;height:10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nditions matériel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 cycle de 8 x 2 heur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Gymnase type C ou plateau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 ballon pour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atériel pédagogique divers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73120</wp:posOffset>
                </wp:positionH>
                <wp:positionV relativeFrom="paragraph">
                  <wp:posOffset>104775</wp:posOffset>
                </wp:positionV>
                <wp:extent cx="1005840" cy="0"/>
                <wp:effectExtent l="12700" t="76200" r="635" b="762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8.25pt" to="344.75pt,8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53280</wp:posOffset>
                </wp:positionH>
                <wp:positionV relativeFrom="paragraph">
                  <wp:posOffset>320675</wp:posOffset>
                </wp:positionV>
                <wp:extent cx="0" cy="64008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25.25pt" to="366.4pt,75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175260</wp:posOffset>
                </wp:positionV>
                <wp:extent cx="3658235" cy="219583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320" cy="2196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Objet d'enseig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Prendre des informations sur les adversaires, les partenaires, les attaquants, les défenseu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Se tenir à distance de passe et être démarqu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Jouer en équipe en respectant des règles communes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6pt;margin-top:13.8pt;width:288pt;height:172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Objet d'enseign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Prendre des informations sur les adversaires, les partenaires, les attaquants, les défenseu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Se tenir à distance de passe et être démarqué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Jouer en équipe en respectant des règles communes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635</wp:posOffset>
                </wp:positionV>
                <wp:extent cx="2378075" cy="173863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738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orme de pratique et  Apprentiss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eu en effectif rédu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eu en surnombre offensi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eu à thème pour provoquer des comportements ( forme ludiqu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pprentissage par action et observ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pt;margin-top:0.05pt;width:187.2pt;height:13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orme de pratique et  Apprentissa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eu en effectif rédu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eu en surnombre offensi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eu à thème pour provoquer des comportements ( forme ludiqu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pprentissage par action et observation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3280</wp:posOffset>
                </wp:positionH>
                <wp:positionV relativeFrom="paragraph">
                  <wp:posOffset>92075</wp:posOffset>
                </wp:positionV>
                <wp:extent cx="548640" cy="0"/>
                <wp:effectExtent l="12700" t="76200" r="0" b="762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7.25pt" to="409.55pt,7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384800</wp:posOffset>
                </wp:positionH>
                <wp:positionV relativeFrom="paragraph">
                  <wp:posOffset>51435</wp:posOffset>
                </wp:positionV>
                <wp:extent cx="640080" cy="365760"/>
                <wp:effectExtent l="13335" t="12700" r="1270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pt,4.05pt" to="474.35pt,32.8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50160</wp:posOffset>
                </wp:positionH>
                <wp:positionV relativeFrom="paragraph">
                  <wp:posOffset>-67945</wp:posOffset>
                </wp:positionV>
                <wp:extent cx="2103120" cy="1188720"/>
                <wp:effectExtent l="0" t="12700" r="127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pt,-5.35pt" to="366.35pt,88.2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12800</wp:posOffset>
                </wp:positionH>
                <wp:positionV relativeFrom="paragraph">
                  <wp:posOffset>579755</wp:posOffset>
                </wp:positionV>
                <wp:extent cx="2835275" cy="429768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429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ntenus d'enseig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éali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PdB: Etre utile pour le porteur de bal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Je m'écar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Je bou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Je me rappro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PdB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S'orienter vers la ci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Décentrer le regard du ball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dentif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Reconnaître son rôle ( porteur ou non porteur de balle ) ou son statut ( attaquant ou défenseur 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Observer des critères simples de réalis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ér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Connaître et respecter des règles communes: la zone, le marcher, la reprise de dribble, les limites du terrain, contact interdit, passe au gardien autorisé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Accepter de jouer ave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pt;margin-top:45.65pt;width:223.2pt;height:33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ntenus d'enseign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éalis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PdB: Etre utile pour le porteur de bal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Je m'écar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Je bou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Je me rapproch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PdB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S'orienter vers la cib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Décentrer le regard du ball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dentifi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Reconnaître son rôle ( porteur ou non porteur de balle ) ou son statut ( attaquant ou défenseur 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Observer des critères simples de réalis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Gér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Connaître et respecter des règles communes: la zone, le marcher, la reprise de dribble, les limites du terrain, contact interdit, passe au gardien autorisé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Accepter de jouer ave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110480</wp:posOffset>
                </wp:positionH>
                <wp:positionV relativeFrom="paragraph">
                  <wp:posOffset>1127760</wp:posOffset>
                </wp:positionV>
                <wp:extent cx="3749675" cy="301625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760" cy="301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valu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atch 4 contre 4, jeu glob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quipes homogènes entre el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Note de performance collective / 6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ain du match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ir marqué 2 p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ir cadré 1 p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agné 3 pts, nul 2 pts, perdu 1 p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Note de maîtrise individuelle / 9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iche d'observation join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Connaissance, investissement, progrès / 5 point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4pt;margin-top:88.8pt;width:295.2pt;height:2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valu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atch 4 contre 4, jeu globa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quipes homogènes entre ell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Note de performance collective / 6 poi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Gain du match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ir marqué 2 p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ir cadré 1 p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Gagné 3 pts, nul 2 pts, perdu 1 p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Note de maîtrise individuelle / 9 poi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iche d'observation joint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Connaissance, investissement, progrès / 5 point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30320</wp:posOffset>
                </wp:positionH>
                <wp:positionV relativeFrom="paragraph">
                  <wp:posOffset>2591435</wp:posOffset>
                </wp:positionV>
                <wp:extent cx="1188720" cy="0"/>
                <wp:effectExtent l="25400" t="152400" r="0" b="152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204.05pt" to="395.15pt,204.05pt" stroked="t" o:allowincell="f" style="position:absolute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5840" w:h="12240"/>
      <w:pgMar w:left="737" w:right="794" w:gutter="0" w:header="0" w:top="397" w:footer="0" w:bottom="45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Scherrier Nathalie</cp:lastModifiedBy>
  <cp:lastPrinted>2001-04-01T22:05:00Z</cp:lastPrinted>
  <dcterms:modified xsi:type="dcterms:W3CDTF">2001-05-03T10:11:00Z</dcterms:modified>
  <cp:revision>6</cp:revision>
  <dc:subject/>
  <dc:title/>
</cp:coreProperties>
</file>